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999"/>
        <w:gridCol w:w="4253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кушкина Елена Алекс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lineRule="auto" w:line="48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: «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зряды местоиме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»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ект предназначен для учащихся 7-х классов с целью повторения, закрепления и  обобщения материала по теме "Местоимения. Разряды местоимений". Проект предполагает рассмотрение таких важных проблем в данной теме, как проблема определения того или иного разряда местоимения, вопрос о переходе одного разряда местоимения в другой, роль местоимений в  предложении и текст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усский язык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близительная продолжительность проекта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2 недели, 4 урока по 45 минут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 проекта</w:t>
            </w:r>
          </w:p>
        </w:tc>
      </w:tr>
      <w:tr>
        <w:trPr>
          <w:trHeight w:val="449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тельные стандарты</w:t>
            </w:r>
          </w:p>
        </w:tc>
      </w:tr>
      <w:tr>
        <w:trPr>
          <w:trHeight w:val="55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240" w:after="0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Данная тема рассмотрена программой, разработанной на основе федерального планирования для образовательных учреждений РФ и на основе программы « Программа общеобразовательных учреждений. Русский язык 5-9 классы».-М., 2006 г. Авторы: М.Т. Баранова, Т.А. Ладыженская, Н.М.Шанск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цели / Ожидаемые результаты обуч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1.Обобщить и повторить знания учащихся по теме «Местоимения. Разряды местоимений»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2.Сформировать у учащихся умения определять разряды местоимений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3. Воспитывать у учащихся чувство языка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4.Развивать у учащихся память, мышление, творческие способнос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чем изучается Морфология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Почему местоимения делятся на разряды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Какие бывают разряды местоимений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Сколько всего существует разрядов данной части речи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Как определить разряды местоимений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Может ли одно местоимение выступать в разных разрядах??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 работы над проектом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ченики работают над проектом и выполняют задания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Обсуждение плана проведения проекта в школе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правление поиска информации в Интернете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ценочные листы для групп учащихся (создание презентации, буклета, вики-статьи) 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итерии оцениван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укле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итерии оценивания презентац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тоговое обсуждение</w:t>
            </w:r>
          </w:p>
          <w:p>
            <w:pPr>
              <w:pStyle w:val="Defaul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1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Морфолог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Части реч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Местоим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Разряды местоимений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еник с проблемами усвоения учебного материал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Проблемный ученик)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кцентирование внимания учащихся на наиболее значимых понятиях, теоретических положениях. Обеспечение органической связи материала урока с жизненным опыт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ние таких форм работы, как самостоятельные исследования и вариативные виды деятельности. Применение усложненных, дополнительных зада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огии – оборудование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ьютер, принтер, цифровая камера, проекционная система, интернет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огии – программное обеспечение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ы обработки изображений, программы разработки веб-сайтов, веб - браузер,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равочник школьника. Русский язык. Под ред. В. Славкина – М., 1999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: Учебник для 6 класса общеобразовательных учреждений / Т.А. Ладыженская, М.Баранов, и др. 33-е изд. –М.:2005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orph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njnj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i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cademi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ttp://rusgram.narod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">
    <w:name w:val="bodytext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pher.ru/" TargetMode="External"/><Relationship Id="rId3" Type="http://schemas.openxmlformats.org/officeDocument/2006/relationships/hyperlink" Target="http://njnj.ru/" TargetMode="External"/><Relationship Id="rId4" Type="http://schemas.openxmlformats.org/officeDocument/2006/relationships/hyperlink" Target="http://dic.academi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34:00Z</dcterms:created>
  <dc:creator>ivt</dc:creator>
  <dc:description/>
  <cp:keywords/>
  <dc:language>en-US</dc:language>
  <cp:lastModifiedBy>студент</cp:lastModifiedBy>
  <dcterms:modified xsi:type="dcterms:W3CDTF">2010-05-24T11:45:00Z</dcterms:modified>
  <cp:revision>3</cp:revision>
  <dc:subject/>
  <dc:title>Автор проекта </dc:title>
</cp:coreProperties>
</file>